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Calibri" w:hAnsi="Calibri" w:eastAsia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eastAsia="Times New Roman" w:cs="Times New Roman" w:ascii="Calibri" w:hAnsi="Calibri"/>
          <w:b w:val="false"/>
          <w:sz w:val="22"/>
          <w:szCs w:val="22"/>
          <w:lang w:val="en-US" w:eastAsia="en-US"/>
        </w:rPr>
        <w:t>прое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Calibri" w:hAnsi="Calibri"/>
          <w:b w:val="false"/>
          <w:sz w:val="22"/>
          <w:szCs w:val="22"/>
          <w:lang w:val="en-US" w:eastAsia="en-US"/>
        </w:rPr>
        <w:drawing>
          <wp:inline distT="0" distB="0" distL="0" distR="0">
            <wp:extent cx="41846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0" r="-8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СЬВИНСКОГО МУНИЦИПАЛЬ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М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.__.2026                                                                                                              № ___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ind w:left="0" w:right="4961"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</w:rPr>
        <w:t>Об итогах оперативно-служебной деятельности отделения полиции (дислокация с. Юсьва)  Межмуниципального отдела МВД России «Кудымкарский» за 2025 год</w:t>
      </w:r>
    </w:p>
    <w:p>
      <w:pPr>
        <w:pStyle w:val="Style15"/>
        <w:ind w:firstLine="567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Heading2"/>
        <w:numPr>
          <w:ilvl w:val="4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Заслушав информацию 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5 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, Дума Юсьвинского муниципального округа Пермского края РЕША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Информацию </w:t>
      </w:r>
      <w:r>
        <w:rPr>
          <w:rFonts w:cs="Times New Roman" w:ascii="Times New Roman" w:hAnsi="Times New Roman"/>
          <w:sz w:val="28"/>
          <w:szCs w:val="28"/>
        </w:rPr>
        <w:t>«Об итогах оперативно-служебной деятельности отделения полиции (дислокация с. Юсьва) Межмуниципального отдела МВД России «Кудымкарский» за 2025год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принять к сведению (прилагается)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 w:bidi="zxx"/>
        </w:rPr>
        <w:t xml:space="preserve">. </w:t>
      </w:r>
    </w:p>
    <w:p>
      <w:pPr>
        <w:pStyle w:val="Style15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2.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ринят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Style15"/>
        <w:rPr>
          <w:rStyle w:val="FontStyle11"/>
          <w:rFonts w:eastAsia="Times New Roman"/>
          <w:sz w:val="28"/>
          <w:szCs w:val="28"/>
        </w:rPr>
      </w:pPr>
      <w:r>
        <w:rPr>
          <w:rStyle w:val="FontStyle11"/>
          <w:sz w:val="28"/>
          <w:szCs w:val="28"/>
        </w:rPr>
        <w:t xml:space="preserve">Председатель Думы </w:t>
      </w:r>
    </w:p>
    <w:p>
      <w:pPr>
        <w:pStyle w:val="Style15"/>
        <w:rPr/>
      </w:pPr>
      <w:r>
        <w:rPr>
          <w:rStyle w:val="FontStyle11"/>
          <w:sz w:val="28"/>
          <w:szCs w:val="28"/>
        </w:rPr>
        <w:t>Юсьвинского муниципального округа</w:t>
      </w:r>
    </w:p>
    <w:p>
      <w:pPr>
        <w:pStyle w:val="Style15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ермского края                                                                                          О.И.Власова</w:t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rPr>
          <w:rStyle w:val="FontStyle11"/>
          <w:sz w:val="28"/>
          <w:szCs w:val="28"/>
        </w:rPr>
      </w:pPr>
      <w:r>
        <w:rPr/>
      </w:r>
    </w:p>
    <w:p>
      <w:pPr>
        <w:pStyle w:val="Style15"/>
        <w:ind w:left="5670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 решению Думы Юсьвинского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круга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ермского края</w:t>
      </w:r>
    </w:p>
    <w:p>
      <w:pPr>
        <w:pStyle w:val="Style15"/>
        <w:ind w:left="567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 __.__.2026 №__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тогах оперативно - служебной деятельности Отделения полиции (дислокация с. Юсьва) Межмуниципального отдела МВД России «Кудымкарский» за 2025 год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2025 года на территории Юсьвинского муниципального округа зарегистрировано 148 преступлений, что на 23,3 % меньше аналогичного показателя 2024 года (193)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Структура преступност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регистрировано 95 преступлений небольшой тяжести (114), снижение на 16,7 %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й тяжести - 31 преступление (38), снижение на 18,4 %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яжких - 21 преступление (35), снижение на 40,0 %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обо тяжких - 1 преступление (6), снижение на 83,3 %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о 56 преступлений против личности (63), снижение на     11,1 %. Также снизилось </w:t>
      </w:r>
      <w:r>
        <w:rPr>
          <w:rFonts w:cs="Times New Roman" w:ascii="Times New Roman" w:hAnsi="Times New Roman"/>
          <w:sz w:val="28"/>
          <w:szCs w:val="28"/>
        </w:rPr>
        <w:t xml:space="preserve">на 29,0 % количество преступлений, совершенных на бытовой почве (с 22 до 31). За отчетный период сотрудниками полиции выявлено 44 (45) превентивных составов. В отчетном периоде умышленных убийств не зарегистрировано (3, снижение 100%). Фактов умышленного причинения тяжкого вреда здоровью зарегистрировано 4 (1, рост 300%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34 % уменьшилось число преступлений против собственности                  (с 47 до 31).  Сократилось количество преступлений в сфере информационно- телекоммуникационных технологий на 54,4% (с 57 до 26), краж – 8 (16,                     - 50,0%); мошенничеств -21 (28, - 25,0 %). Зарегистрирован 1 разбой (0); 1   угон транспортного средства (0). Не допущено   грабежей и вымогательст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регистрировано 26 преступлений, совершенных в общественных местах (15, рост на 73,3 %). Количество преступлений, совершенных на улице увеличилось на 60,0% (с 15 до 24). Раскрываемость преступлений, совершенных в общественных местах составляет 100%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отчетный период 2025 г.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буждено 13 уголовных де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вязанных с незаконным оборотом оружия,</w:t>
      </w:r>
      <w:r>
        <w:rPr>
          <w:rFonts w:cs="Times New Roman" w:ascii="Times New Roman" w:hAnsi="Times New Roman"/>
          <w:sz w:val="28"/>
          <w:szCs w:val="28"/>
        </w:rPr>
        <w:t xml:space="preserve"> в аналогичном период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ыло 18 преступлений, снижение на 27,8%. Расследованием закончено 14 (10, +40,0%) уголовных дел данной категории, приостановлено 1 уголовное дело (1). Раскрываемость составила 93,3% (90,9%,+2,4%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ыявлено 1 преступление по линии незаконного оборота наркотиков (1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ыявлено 4 преступления по фактам незаконных рубок лесных насаждений (9, снижение на 55,6%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сего закончено расследование по 118 преступлениям (123, - 4,1 %). Удельный вес раскрытых преступлений увеличился на 17,2% и составил 80,3% (63,1%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4 преступления с участием несовершеннолетних (4), удельный вес -3,4%, по краю 4,7%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ДТП с пострадавшими уменьшилось на 25 % (с 16 до 12), при которых 4 человека погибло (1, рост на 300 %), 10 получили травмы различной степени тяжести (18, -44,5 %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 1975 нарушений правил дорожного движения, допущенных водителями и пешеходами. Задержано 68 водителей за управление транспортными средствами в состоянии опьянения (104, -34,6%), 5 водителей за отказ от медицинского освидетельствования (7, -28,6 %). Возбуждено 15 уголовных дел по ст. 264.1 УК РФ «</w:t>
      </w:r>
      <w:r>
        <w:rPr>
          <w:rFonts w:cs="Times New Roman" w:ascii="Times New Roman" w:hAnsi="Times New Roman"/>
          <w:bCs/>
          <w:sz w:val="28"/>
          <w:szCs w:val="28"/>
        </w:rPr>
        <w:t>Нарушение правил дорожного движения лицом, подвергнутым административному наказанию»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о 37 мероприятий, направленных на выявление и пресечение фактов незаконного оборота алкогольной и спиртосодержащей продукции, по результатам которых выявлено 10 (11) фактов реализации спиртосодержащей жидкости из домовладений граждан, нежилых помещений, пресечено 5 фактов продажи алкогольной продукции несовершеннолетним. Возбуждено уголовное дел по ст. 151.1 УК РФ «Розничная продажа несовершеннолетним алкогольной продукции» – 1 (0). 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тся работа по пресечению административных правонарушений.                В отчетном периоде выявлено 623 правонарушения, в том числе 107 - по фактам появления граждан в состоянии алкогольного опьянения и распития спиртных напитков в общественном месте.</w:t>
      </w:r>
    </w:p>
    <w:p>
      <w:pPr>
        <w:pStyle w:val="Style15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9" w:hanging="123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Times New Roman"/>
      <w:sz w:val="24"/>
      <w:szCs w:val="20"/>
    </w:rPr>
  </w:style>
  <w:style w:type="character" w:styleId="WW8Num2z0">
    <w:name w:val="WW8Num2z0"/>
    <w:qFormat/>
    <w:rPr>
      <w:rFonts w:eastAsia="Calibri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9"/>
      <w:szCs w:val="2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4:21:00Z</dcterms:created>
  <dc:creator>Земское собрание</dc:creator>
  <dc:description/>
  <cp:keywords/>
  <dc:language>en-US</dc:language>
  <cp:lastModifiedBy>user</cp:lastModifiedBy>
  <cp:lastPrinted>2020-02-14T14:39:00Z</cp:lastPrinted>
  <dcterms:modified xsi:type="dcterms:W3CDTF">2026-02-06T09:14:00Z</dcterms:modified>
  <cp:revision>7</cp:revision>
  <dc:subject/>
  <dc:title/>
</cp:coreProperties>
</file>